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980"/>
        <w:gridCol w:w="180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ШИФР КСГ     44.010.208     </w:t>
            </w:r>
            <w:r>
              <w:rPr>
                <w:b/>
              </w:rPr>
              <w:t>УРОВЕНЬ 1 СРЕДНЯЯ ДЛИТЕЛЬНОСТЬ 30 ДНЕ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ФИЛЬ ОТДЕЛЕНИЯ: ХИРУРГИЧЕСКИЙ (ДЛЯ ДЕТЕЙ)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ШИФР МКБ -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>
              <w:bottom w:val="single" w:sz="4" w:space="0" w:color="000000"/>
            </w:tcBorders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 22.2 ПОСЛЕОЖОГОВЫЙ СТЕНОЗ ПИЩЕВ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 28.1 ХИМИЧЕСКИЙ ОЖЕГ ПИЩЕВ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16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Г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16.00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ПИЩЕ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16 00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ЖЕЛУДКА И 12П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БРЮШНОЙ ПОЛОСТИ И ЗАБРЮШИННОГО ПРОСТРА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Л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99"/>
        <w:gridCol w:w="1969"/>
        <w:gridCol w:w="1791"/>
        <w:gridCol w:w="2191"/>
        <w:gridCol w:w="1836"/>
      </w:tblGrid>
      <w:tr>
        <w:trPr>
          <w:trHeight w:val="349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 250,0 (Ф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, м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, м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500МГ (АМП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мг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, 80,0 (Ф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, м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мл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ПОЛ, капс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УМБАКТЕРИН, до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НИЗОЛОН, мг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мг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ЕПИХОВОЕ МОСЛО, м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мл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ОЛЮГЕЛЬ, па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ИРТ ЭТИЛОВЫЙ , МЛ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9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ОДОПИРОН, МЛ         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ЛЯ, М                    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ТА , Г                         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АТКИ ХИРУРГИЧЕСКИЕ, ШТ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ЧЕТКИ МЕДИЦИНСКИЕ ОДНОРАЗОВЫЕ, ШТ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ФУРАЦИЛИНА , МЛ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ПРИЦЫ, ШТ                         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СТЕМА ДЛЯ ПЕРЕЛИВАНИЯ РАСТВОРОВ, ШТ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ЙКОПЛАСТЫРЬ ИЛИ ФИКСИРУЮЩИЕ НАКЛЕЙКИ, ШТ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-Р НОВОКАИНА 0,25% , МЛ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ЙОДА, СПИРТОВЫЙ, МЛ             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ПЕРЕКИСИ ВОДОРОДА 3%, МЛ                                                                                                                    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ПЕТЦЕРА 12-24 СН, Ш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ПИЩЕВОДНЫХ БУЖЕЙ С ПРОВОДНИКОМ, КОМПЛЕК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800"/>
        <w:gridCol w:w="2340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ОЕ ВМЕШАТЕЛЬ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СТРОСТОМ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ЖИРОВАНИЕ ПЩЕВОД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90"/>
        <w:gridCol w:w="2126"/>
        <w:gridCol w:w="198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95"/>
      </w:tblGrid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РЕЗУЛЬТАТАМ ЛЕЧЕНИЯ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СУТСТВИЕ ДИСФАГИИ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МАЛИЗАЦИЯ ПОКАЗАТЕЛЕЙ КРОВ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«*» - на усмотрение вра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6:00Z</dcterms:created>
  <dc:creator>Hospital</dc:creator>
  <dc:description/>
  <cp:keywords/>
  <dc:language>en-US</dc:language>
  <cp:lastModifiedBy>sokolovaev</cp:lastModifiedBy>
  <cp:lastPrinted>2010-12-27T09:30:00Z</cp:lastPrinted>
  <dcterms:modified xsi:type="dcterms:W3CDTF">2012-04-18T10:36:00Z</dcterms:modified>
  <cp:revision>4</cp:revision>
  <dc:subject/>
  <dc:title>ШИФР КСГ     44057071      УРОВЕНЬ 1   СРЕДНЯЯ ДЛИТЕЛЬНОСТЬ 14</dc:title>
</cp:coreProperties>
</file>